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1.95pt;height:49.9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19072872" r:id="rId2"/>
        </w:object>
      </w:r>
      <w:r>
        <w:rPr>
          <w:rFonts w:eastAsia="Times New Roman" w:cs="Times New Roman"/>
          <w:b/>
          <w:sz w:val="32"/>
          <w:szCs w:val="20"/>
          <w:lang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. 5/2017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exact" w:line="380"/>
        <w:jc w:val="center"/>
        <w:rPr>
          <w:rFonts w:eastAsia="Times New Roman" w:cs="Times New Roman"/>
          <w:b/>
          <w:b/>
          <w:bCs/>
          <w:spacing w:val="30"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pacing w:val="30"/>
          <w:sz w:val="28"/>
          <w:szCs w:val="28"/>
          <w:lang w:bidi="ar-SA"/>
        </w:rPr>
        <w:t>o pravidlách času predaja v obchode a času prevádzky služieb na území mesta Brezová pod Bradlom</w:t>
      </w:r>
    </w:p>
    <w:p>
      <w:pPr>
        <w:pStyle w:val="TextBody"/>
        <w:spacing w:lineRule="atLeast" w:line="380"/>
        <w:jc w:val="center"/>
        <w:rPr>
          <w:rFonts w:eastAsia="Times New Roman" w:cs="Times New Roman"/>
          <w:b/>
          <w:b/>
          <w:bCs/>
          <w:spacing w:val="30"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pacing w:val="30"/>
          <w:sz w:val="28"/>
          <w:szCs w:val="28"/>
          <w:lang w:bidi="ar-SA"/>
        </w:rPr>
      </w:r>
    </w:p>
    <w:p>
      <w:pPr>
        <w:pStyle w:val="TextBody"/>
        <w:rPr>
          <w:rFonts w:eastAsia="Times New Roman" w:cs="Times New Roman"/>
          <w:b/>
          <w:b/>
          <w:bCs/>
          <w:i/>
          <w:i/>
          <w:iCs/>
          <w:spacing w:val="30"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i/>
          <w:iCs/>
          <w:spacing w:val="30"/>
          <w:sz w:val="28"/>
          <w:szCs w:val="28"/>
          <w:lang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pacing w:val="30"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i/>
          <w:iCs/>
          <w:spacing w:val="30"/>
          <w:sz w:val="28"/>
          <w:szCs w:val="28"/>
          <w:lang w:bidi="ar-SA"/>
        </w:rPr>
      </w:r>
    </w:p>
    <w:p>
      <w:pPr>
        <w:pStyle w:val="Normal"/>
        <w:rPr>
          <w:i/>
          <w:i/>
        </w:rPr>
      </w:pPr>
      <w:r>
        <w:rPr>
          <w:i/>
        </w:rPr>
        <w:t>Návrh VZN: -  vyvesený na úradnej tabuli mesta  dňa: 12.06. 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</w:t>
      </w:r>
      <w:r>
        <w:rPr>
          <w:i/>
        </w:rPr>
        <w:t>-  zverejnený na internetovej adrese mesta dňa: 12.06. 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</w:t>
      </w:r>
    </w:p>
    <w:p>
      <w:pPr>
        <w:pStyle w:val="Normal"/>
        <w:rPr>
          <w:i/>
          <w:i/>
        </w:rPr>
      </w:pPr>
      <w:r>
        <w:rPr>
          <w:i/>
        </w:rPr>
        <w:t>Lehota na predloženie pripomienok k návrhu VZN do(včítane): 23.06. 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ručené pripomienky (počet)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hodnotenie pripomienok k návrhu VZN uskutočnené dňa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hodnotenie pripomienok k návrhu VZN doručené poslancom dňa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schválené Mestským zastupiteľstvom v  Brezovej pod Bradlom dňa 28. 06. 2017  pod č.:76.</w:t>
      </w:r>
    </w:p>
    <w:p>
      <w:pPr>
        <w:pStyle w:val="Normal"/>
        <w:rPr>
          <w:i/>
          <w:i/>
        </w:rPr>
      </w:pPr>
      <w:r>
        <w:rPr>
          <w:i/>
        </w:rPr>
        <w:t>/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 vyvesené na úradnej tabuli mesta Brezová pod Bradlom   dňa: 29. 06. 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zvesené z úradnej tabule mesta  Brezová pod Bradlom  dňa: 15.7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15.7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úradná pečiatka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/>
        <w:t>s erbom mesta</w:t>
      </w:r>
    </w:p>
    <w:p>
      <w:pPr>
        <w:pStyle w:val="Normal"/>
        <w:ind w:left="4248" w:right="0" w:firstLine="708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rkazkladnhotextu21"/>
        <w:spacing w:lineRule="exact" w:line="380"/>
        <w:ind w:left="0" w:right="0" w:firstLine="708"/>
        <w:jc w:val="both"/>
        <w:rPr>
          <w:i/>
          <w:i/>
          <w:iCs/>
        </w:rPr>
      </w:pPr>
      <w:r>
        <w:rPr>
          <w:i/>
          <w:iCs/>
        </w:rPr>
        <w:t xml:space="preserve">Mestské zastupiteľstvo mesta Brezová pod Bradlom na základe ustanovenia § 4 ods. 3 písm. i) a § 6 ods. 1 zákona SNR č. 369/1990 Zb. o obecnom zriadení v znení neskorších predpisov  </w:t>
      </w:r>
      <w:r>
        <w:rPr>
          <w:i/>
          <w:iCs/>
          <w:spacing w:val="44"/>
        </w:rPr>
        <w:t xml:space="preserve">vydáva </w:t>
      </w:r>
      <w:r>
        <w:rPr>
          <w:i/>
          <w:iCs/>
        </w:rPr>
        <w:t xml:space="preserve"> toto </w:t>
      </w:r>
    </w:p>
    <w:p>
      <w:pPr>
        <w:pStyle w:val="Normal"/>
        <w:spacing w:lineRule="exact" w:line="3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380"/>
        <w:jc w:val="center"/>
        <w:rPr>
          <w:b/>
          <w:b/>
          <w:bCs/>
          <w:spacing w:val="36"/>
          <w:sz w:val="34"/>
          <w:szCs w:val="34"/>
        </w:rPr>
      </w:pPr>
      <w:r>
        <w:rPr>
          <w:i/>
          <w:iCs/>
        </w:rPr>
        <w:t> </w:t>
      </w:r>
    </w:p>
    <w:p>
      <w:pPr>
        <w:pStyle w:val="Normal"/>
        <w:spacing w:lineRule="exact" w:line="380"/>
        <w:jc w:val="center"/>
        <w:rPr>
          <w:b/>
          <w:b/>
          <w:bCs/>
          <w:sz w:val="34"/>
          <w:szCs w:val="34"/>
        </w:rPr>
      </w:pPr>
      <w:r>
        <w:rPr>
          <w:b/>
          <w:bCs/>
          <w:spacing w:val="36"/>
          <w:sz w:val="34"/>
          <w:szCs w:val="34"/>
        </w:rPr>
        <w:t>VŠEOBECNE  ZÁVÄZNÉ  NARIADENIE</w:t>
      </w:r>
    </w:p>
    <w:p>
      <w:pPr>
        <w:pStyle w:val="Normal"/>
        <w:spacing w:lineRule="exact" w:line="38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č. 5/2017</w:t>
      </w:r>
    </w:p>
    <w:p>
      <w:pPr>
        <w:pStyle w:val="Normal"/>
        <w:spacing w:lineRule="exact" w:line="38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pacing w:lineRule="exact" w:line="380"/>
        <w:jc w:val="center"/>
        <w:rPr/>
      </w:pPr>
      <w:r>
        <w:rPr>
          <w:b/>
          <w:spacing w:val="30"/>
          <w:sz w:val="28"/>
          <w:szCs w:val="28"/>
        </w:rPr>
        <w:t xml:space="preserve">o pravidlách času predaja v obchode a času prevádzky služieb na </w:t>
      </w:r>
      <w:r>
        <w:rPr>
          <w:rFonts w:eastAsia="Times New Roman" w:cs="Times New Roman"/>
          <w:b/>
          <w:bCs/>
          <w:spacing w:val="30"/>
          <w:sz w:val="28"/>
          <w:szCs w:val="28"/>
          <w:lang w:bidi="ar-SA"/>
        </w:rPr>
        <w:t>území mesta Brezová pod Bradlo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> 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vodné  ustanovenia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Zkladntext21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(1)  Toto všeobecne záväzné nariadenie určuje, v súlade s platnou právnou úpravou,</w:t>
      </w:r>
      <w:r>
        <w:rPr>
          <w:rFonts w:cs="Arial" w:ascii="Arial" w:hAnsi="Arial"/>
          <w:color w:val="000000"/>
          <w:sz w:val="16"/>
          <w:szCs w:val="22"/>
        </w:rPr>
        <w:t xml:space="preserve"> </w:t>
      </w:r>
      <w:r>
        <w:rPr>
          <w:sz w:val="22"/>
          <w:szCs w:val="22"/>
        </w:rPr>
        <w:t>pravidlá času predaja v obchode, času prevádzky služieb  pre fyzické osoby – podnikateľov a právnické osoby, ktoré podnikajú na území mesta Brezová pod Bradlom (ďalej len „mesto“) tak, aby mohli byť uspokojené potreby obyvateľov i požiadavky podnikateľov.</w:t>
      </w:r>
    </w:p>
    <w:p>
      <w:pPr>
        <w:pStyle w:val="Zkladntext21"/>
        <w:spacing w:lineRule="exact" w:line="300"/>
        <w:ind w:left="0" w:right="0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(2) Toto všeobecne záväzné nariadenie sa nevzťahuje na predaj a poskytovanie služieb podnikateľmi na trhovisku v meste, na ambulantný predaj, úprava ktorých je obsiahnutá vo Všeobecne záväznom nariadení mesta o  podmienkach predaja výrobkov a poskytovaní služieb na trhových miestach </w:t>
      </w:r>
      <w:r>
        <w:rPr>
          <w:sz w:val="22"/>
          <w:szCs w:val="22"/>
          <w:highlight w:val="white"/>
        </w:rPr>
        <w:t xml:space="preserve">  a  vo Všeobecne záväznom nariadení mesta ktorým sa vydávajú trhové poriadky pre prevádzku trhoviska a príležitostné trhy v meste Brezová pod Bradlom</w:t>
      </w:r>
      <w:r>
        <w:rPr>
          <w:sz w:val="22"/>
          <w:szCs w:val="22"/>
        </w:rPr>
        <w:t>.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Základné pojmy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sz w:val="22"/>
          <w:szCs w:val="22"/>
        </w:rPr>
        <w:t>§ 2</w:t>
      </w: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sz w:val="22"/>
          <w:szCs w:val="22"/>
        </w:rPr>
        <w:t xml:space="preserve"> Čas predaja v obchode, čas prevádzky služieb a prevádzkový čas je časovo ohraničená časť dňa, počas ktorej je prevádzkareň v rámci výkonu podnikateľskej činnosti sprístupnená spotrebiteľom, t.j. v prevádzkarni sa v prospech spotrebiteľov vykonáva predaj tovaru alebo sú poskytované služby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(2) Prísluchovou hudbou sa rozumie hudba určená na počúvanie, reprodukovaná technickým zariadením alebo akustickými prístrojmi, pričom nejde o hudobnú produkciu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(3) Hudobnou produkciou sa rozumie najmä hudba určená na tanečnú zábavu, zábavu reprodukovanú technickým zariadením (diskotéka), koncertné vystúpenie, živá hudba na počúvanie, spev a pod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žné určenie času predaja v obchode a času prevádzky služieb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sz w:val="22"/>
          <w:szCs w:val="22"/>
        </w:rPr>
        <w:t>V obchodných prevádzkach potravinárskeho charakteru, v prevádzkach so spotrebným, priemyselným alebo drobným tovarom a v prevádzkach s predajom periodickej a neperiodickej tlače a tlačovín mesto Brezová pod Bradlom určuje čas predaja denne v rozpätí od 5.00 hod. do 22.00 hod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(2) V obchodných prevádzkach, ktoré svojou činnosťou nenarušujú nočný kľud, verejný poriadok a životné prostredie, predovšetkým v prevádzkarňach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a) poskytujúcich služby prechodného ubytovania s prevahou služieb ubytovania,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s predajom tovaru a poskytujúcich služby na čerpacích staniciach pohonných hmôt,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c)  s predajom tovaru a poskytujúcich zdravotnícke služby (lekárne, predajne zdravotných pomôcok a pod.) je čas predaja časovo neobmedzený.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i/>
          <w:i/>
          <w:color w:val="FF0000"/>
          <w:sz w:val="22"/>
          <w:szCs w:val="22"/>
        </w:rPr>
      </w:pPr>
      <w:r>
        <w:rPr>
          <w:rFonts w:cs="Bookman Old Style" w:ascii="Bookman Old Style" w:hAnsi="Bookman Old Style"/>
          <w:i/>
          <w:color w:val="FF0000"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(3) V prevádzkach služieb určuje mesto Brezová pod Bradlom čas prevádzky služieb denne v rozpätí od 6.00 hod. do 22.00 hod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(4)  V zariadeniach poskytujúcich služby prostredníctvom internetu súhlasí mesto Brezová pod Bradlom s časom prevádzky služieb nepretržite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  <w:sz w:val="22"/>
          <w:szCs w:val="22"/>
        </w:rPr>
        <w:t>Osobitné určenie času prevádzky služieb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sz w:val="22"/>
          <w:szCs w:val="22"/>
        </w:rPr>
        <w:t xml:space="preserve"> Prevádzkový čas v prevádzkarňach poskytujúcich reštauračné služby, stravovacie služby, v prevádzkach poskytujúcich rýchle občerstvenie, taktiež v kaviarňach a cukrárňach je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a) pondelok, utorok, streda, štvrtok a nedeľa v rozpätí od 06.00 hod. do 22.00 hod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v piatok a v sobotu je určený v rozpätí od 06.00 hod. do 02.00 hod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sz w:val="22"/>
          <w:szCs w:val="22"/>
        </w:rPr>
        <w:t xml:space="preserve"> Prevádzkový čas v prevádzkarňach uvedených v ods. </w:t>
      </w:r>
      <w:r>
        <w:rPr>
          <w:rFonts w:cs="Times New Roman" w:ascii="Times New Roman" w:hAnsi="Times New Roman"/>
          <w:sz w:val="22"/>
          <w:szCs w:val="22"/>
        </w:rPr>
        <w:t xml:space="preserve">(1) </w:t>
      </w:r>
      <w:r>
        <w:rPr>
          <w:sz w:val="22"/>
          <w:szCs w:val="22"/>
        </w:rPr>
        <w:t>tohto článku,  ktoré majú zriadené sezónne exteriérové priestory na predaj tovaru alebo poskytovanie služieb (terasy) je pre časť takto využívanej prevádzkarne určený v dňoch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a) pondelok, utorok, streda, štvrtok a nedeľa v rozpätí od 07.00 hod. do 22.00 hod.,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b) v piatok a v sobotu je určený v rozpätí od 07.00 hod. do 23.00 hod., pričom od 22.00 hod. nie je dovolené využívať prísluchovú hudbu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3) Rozpätie prevádzkovej doby služieb zariadení slúžiacich na regeneráciu a rekondíciu a športových zariadení sa určuje v dňoch pondelok až nedeľa od 06.00 hod. do 24.00 hod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4) Príležitostné predĺženie prevádzkového času je </w:t>
      </w:r>
      <w:r>
        <w:rPr>
          <w:bCs/>
          <w:sz w:val="22"/>
          <w:szCs w:val="22"/>
        </w:rPr>
        <w:t>možné</w:t>
      </w:r>
      <w:r>
        <w:rPr>
          <w:sz w:val="22"/>
          <w:szCs w:val="22"/>
        </w:rPr>
        <w:t xml:space="preserve"> výlučne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a) z dôvodu konania mimoriadnej a neverejnej akcie (podujatia) pre uzavretú spoločnosť (napr. svadba, životné jubileum alebo udalosť, promócie, stužková a pod.), alebo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b) z dôvodu konania nepravidelnej a verejnej akcie (podujatia) s prísluchovou hudbou alebo hudobnou produkciou (diskotéka, tanečná zábava, koncert a pod.), podnikateľ (prevádzkovateľ) je povinný doručiť mestu písomné ohlásenie o jednorazovom predĺžení prevádzkovej doby najneskôr 7 pracovných dní pred konaním takejto akcie (podujatia). Podnikateľ je povinný v ohlásení jednoznačne a pravdivo určiť dôvod jednorazového predĺženia prevádzkovej doby, ktorý nemôže byť zameniteľný s iným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5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itné ustanovenia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Prevádzková doba všetkých reštauračných a pohostinských prevádzok  na území mesta zo dňa 31.12. príslušného kalendárneho roka na 01.01. nasledujúceho kalendárneho roka je neobmedzená.  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hlásenie času predaja v obchodných prevádzkach, 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prevádzkach služieb a v pohostinských prevádzkach</w:t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(1) Fyzické osoby – podnikatelia a právnické osoby, ktoré podnikajú na území mesta Brezová pod Bradlom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ú oprávnené určiť svoj čas predaja v obchode a čas prevádzky služieb len v rámci rozmedzia určeného týmto všeobecne záväzným nariadením pre príslušný druh obchodu resp. služby a takto určený čas sú povinné dodržiavať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 V záujme náležitej všeobecnej informovanosti a evidenčného prehľadu fyzické osoby oprávnené na podnikanie a právnické osoby predložia nimi určený čas predaja v obchodných a v pohostinských prevádzkach a času prevádzky služieb, v súlade s ustanoveniami tohto Všeobecne záväzného nariadenia mesta Mestu Brezová pod Bradlom najneskôr 5 </w:t>
      </w:r>
      <w:r>
        <w:rPr>
          <w:bCs/>
          <w:sz w:val="22"/>
          <w:szCs w:val="22"/>
        </w:rPr>
        <w:t>pracovných dní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ed otvorením prevádzkarne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(3)  Mesto Brezová pod Bradlom vydá podnikateľovi (prevádzkovateľovi) písomné potvrdenie o podaní ohlásenia prevádzkovej doby v rozsahu ním navrhnutom. V prípade, ak ohlásenie o určení prevádzkovej doby podnikateľom (prevádzkovateľom) bude nad rámec rozsahu ustanoveným týmto VZN pre pravidlá času predaja v obchodoch a času poskytovania služieb, mesto vydá upozornenie na určenie maximálne prístupného rozpätia prevádzkového času danej prevádzky, a to výlučne v súlade s časovým rozpätím ustanoveným týmto VZN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(4) Fyzické osoby oprávnené na podnikanie a právnické osoby tiež oznámia mestu Brezová pod Bradlom každú zmenu času predaja v obchodných a v pohostinských prevádzkach a času prevádzky služieb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) Podnikatelia a právnické osoby, ktoré podnikajú na území mesta Brezová pod Bradlom v už existujúcich prevádzkach, sú povinné v zmysel tohto VZN ohlásiť mestu Brezová pod Bradlom za podmienok ustanovených týmto VZN čas predaja v obchode a čas prevádzky služieb (prevádzkovú dobu) prevádzkarne na území mesta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6) Splnenie uvedených povinností podnikateľom sa uskutoční písomnou formou na tlačive, ktoré je prílohou č. 1 tohto VZN (tlačivo je potrebné doručiť na podateľňu mestského úradu v Brezovej pod Bradlom najneskôr do 31. 10. 2017) alebo elektronickou formou, prostredníctvom oficiálnej stránky mesta Brezová pod Bradlom (Podanie cez elektronickú schránku slovensko.sk)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7) Ohlasovacia povinnosť času predaja v obchodných prevádzkach, v prevádzkach služieb a pohostinských prevádzkach je povinná pre už existujúce prevádzky, ale aj pre novovzniknuté prevádzky na území mesta Brezová pod Bradlom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7</w:t>
      </w:r>
    </w:p>
    <w:p>
      <w:pPr>
        <w:pStyle w:val="Normal"/>
        <w:spacing w:lineRule="exact" w:line="300"/>
        <w:ind w:left="0" w:right="0" w:hanging="28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ontrolná činnosť a sankčné opatrenia</w:t>
      </w:r>
    </w:p>
    <w:p>
      <w:pPr>
        <w:pStyle w:val="Normal"/>
        <w:spacing w:lineRule="exact" w:line="300"/>
        <w:ind w:left="0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Kontrolnú činnosť nad dodržiavaním tohto nariadenia</w:t>
      </w:r>
      <w:r>
        <w:rPr>
          <w:bCs/>
          <w:sz w:val="22"/>
          <w:szCs w:val="22"/>
        </w:rPr>
        <w:t xml:space="preserve"> a ukladať pokuty </w:t>
      </w:r>
      <w:r>
        <w:rPr>
          <w:sz w:val="22"/>
          <w:szCs w:val="22"/>
        </w:rPr>
        <w:t>sú oprávnení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ab/>
        <w:t>a) príslušníci Mestskej polície mesta Brezová pod Bradlom,</w:t>
      </w:r>
    </w:p>
    <w:p>
      <w:pPr>
        <w:pStyle w:val="Normal"/>
        <w:spacing w:lineRule="exact" w:line="30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rimátorkou poverení zamestnanci mesta Brezová pod Bradlom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8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poločné a záverečné ustanovenia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/>
        <w:ind w:left="76" w:right="0" w:hanging="76"/>
        <w:jc w:val="both"/>
        <w:rPr>
          <w:sz w:val="22"/>
          <w:szCs w:val="22"/>
        </w:rPr>
      </w:pPr>
      <w:r>
        <w:rPr>
          <w:sz w:val="22"/>
          <w:szCs w:val="22"/>
        </w:rPr>
        <w:t>Všeobecne záväzné  nariadenie schválilo  Mestské zastupiteľstvo mesta Brezová pod Bradlom dňa 28. 06. 2017 uznesením č. 76/2017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ind w:left="-284" w:right="0" w:hanging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oto všeobecne záväzné nariadenie nadobúda účinnosť dňom 15. 07. 2017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ind w:left="0" w:right="0" w:hanging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/>
        <w:ind w:left="57" w:right="0" w:hanging="57"/>
        <w:jc w:val="both"/>
        <w:rPr>
          <w:sz w:val="22"/>
          <w:szCs w:val="22"/>
        </w:rPr>
      </w:pPr>
      <w:r>
        <w:rPr>
          <w:sz w:val="22"/>
          <w:szCs w:val="22"/>
        </w:rPr>
        <w:t>Zmeny a doplnky tohto všeobecne záväzného nariadenia schvaľuje Mestské zastupiteľstvo mesta Brezová pod Bradlom .</w:t>
      </w:r>
    </w:p>
    <w:p>
      <w:pPr>
        <w:pStyle w:val="Normal"/>
        <w:tabs>
          <w:tab w:val="clear" w:pos="709"/>
          <w:tab w:val="left" w:pos="0" w:leader="none"/>
        </w:tabs>
        <w:spacing w:lineRule="exact" w:line="300"/>
        <w:ind w:left="-284" w:right="0" w:hanging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-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-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Brezovej pod Bradlom, dňa 29. 06. 2017                                                                                                    </w:t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5529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exact" w:line="300"/>
        <w:ind w:left="5529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Mgr. Eva Ušiaková</w:t>
      </w:r>
    </w:p>
    <w:p>
      <w:pPr>
        <w:pStyle w:val="Normal"/>
        <w:spacing w:lineRule="exact" w:line="300"/>
        <w:ind w:left="5529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rimátorka</w:t>
      </w:r>
    </w:p>
    <w:p>
      <w:pPr>
        <w:pStyle w:val="Normal"/>
        <w:spacing w:lineRule="exact" w:line="300"/>
        <w:ind w:left="5529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íloha 1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Mesto Brezová pod Bradlom</w:t>
      </w:r>
    </w:p>
    <w:p>
      <w:pPr>
        <w:pStyle w:val="Normal"/>
        <w:spacing w:lineRule="auto" w:line="360"/>
        <w:jc w:val="right"/>
        <w:rPr/>
      </w:pPr>
      <w:r>
        <w:rPr/>
        <w:t xml:space="preserve">Nám. gen. M. R. Štefánika 1, </w:t>
      </w:r>
    </w:p>
    <w:p>
      <w:pPr>
        <w:pStyle w:val="Normal"/>
        <w:spacing w:lineRule="auto" w:line="360"/>
        <w:jc w:val="right"/>
        <w:rPr/>
      </w:pPr>
      <w:r>
        <w:rPr/>
        <w:t>906 13 Brezová pod Bradlom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ec: OHLÁSENIE (ZMENA) PREVÁDZKOVÉHO ČASU NA ÚZEMÍ MESTA BREZOVÁ POD BRADLO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9"/>
        <w:rPr/>
      </w:pPr>
      <w:r>
        <w:rPr/>
        <w:t>V zmysle VZN č. 5 /2017 o pravidlách času predaja v obchode a času prevádzky služieb na území mesta Brezová pod Bradlo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chodné  meno:.....................................................................IČO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a – sídlo: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ázov a adresa prevádzkarne: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Sortiment tovarov a rozsah služieb</w:t>
      </w:r>
      <w:r>
        <w:rPr/>
        <w:t>, ktoré budú poskytované v prevádzkarn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evádzkovú dobu ohlasujem nasledovn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ndelok:              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torok:</w:t>
        <w:tab/>
        <w:t xml:space="preserve">       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reda:                   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Štvrtok:                 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iatok:                   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obota:                  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edeľa:                 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átum otvorenia prevádzkárne: 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mena prevádzkového času od: 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elefónne číslo prevádzkarne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/>
        <w:t>V Brezovej pod Bradlom, dňa.........................................</w:t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</w:t>
      </w:r>
    </w:p>
    <w:p>
      <w:pPr>
        <w:pStyle w:val="Normal"/>
        <w:spacing w:lineRule="auto" w:line="360"/>
        <w:ind w:left="7090" w:right="0" w:firstLine="709"/>
        <w:rPr/>
      </w:pPr>
      <w:r>
        <w:rPr/>
        <w:t>Podpis, pečia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íloh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Mesto Brezová pod Bradlom</w:t>
      </w:r>
    </w:p>
    <w:p>
      <w:pPr>
        <w:pStyle w:val="Normal"/>
        <w:spacing w:lineRule="auto" w:line="360"/>
        <w:jc w:val="right"/>
        <w:rPr/>
      </w:pPr>
      <w:r>
        <w:rPr/>
        <w:t xml:space="preserve">Nám. gen. M. R. Štefánika 1, </w:t>
      </w:r>
    </w:p>
    <w:p>
      <w:pPr>
        <w:pStyle w:val="Normal"/>
        <w:spacing w:lineRule="auto" w:line="360"/>
        <w:jc w:val="right"/>
        <w:rPr/>
      </w:pPr>
      <w:r>
        <w:rPr/>
        <w:t>906 13 Brezová pod Bradlom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ec: OHLÁSENIE ZRUŠENIA PREVÁDZKARNE NA ÚZEMÍ MESTA BREZOVÁ POD BRADLO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V zmysle VZN č. 5 /2017 o pravidlách času predaja v obchode a času prevádzky služieb na území mesta Brezová pod Bradlom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chodné  meno:.....................................................................IČO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resa – sídlo: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ázov a adresa prevádzkarne: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Sortiment tovarov a rozsah služieb</w:t>
      </w:r>
      <w:r>
        <w:rPr/>
        <w:t>, ktoré budú poskytované v prevádzkarni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átum zrušenia prevádzkarne:</w:t>
      </w:r>
      <w:r>
        <w:rPr/>
        <w:t xml:space="preserve"> </w:t>
      </w:r>
      <w:r>
        <w:rPr>
          <w:b/>
        </w:rPr>
        <w:t>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eastAsia="Liberation Serif;Times New Roman" w:cs="Liberation Serif;Times New Roman"/>
        </w:rPr>
      </w:pPr>
      <w:r>
        <w:rPr/>
        <w:t>V Brezovej pod Bradlom, dňa............................................</w:t>
      </w:r>
    </w:p>
    <w:p>
      <w:pPr>
        <w:pStyle w:val="Normal"/>
        <w:spacing w:lineRule="auto" w:line="360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</w:t>
      </w:r>
      <w:r>
        <w:rPr/>
        <w:t>Podpis, pečiatka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6" w:hanging="360"/>
      </w:pPr>
      <w:rPr>
        <w:sz w:val="22"/>
        <w:kern w:val="2"/>
        <w:szCs w:val="22"/>
        <w:rFonts w:eastAsia="SimSun;宋体" w:cs="Times New Roman"/>
        <w:lang w:val="sk-SK" w:eastAsia="zh-CN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ln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SimSun;宋体" w:cs="Times New Roman"/>
      <w:kern w:val="2"/>
      <w:sz w:val="22"/>
      <w:szCs w:val="22"/>
      <w:lang w:val="sk-SK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Predvolenpsmoodseku3">
    <w:name w:val="Predvolené písmo odseku3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Predvolenpsmoodseku2">
    <w:name w:val="Predvolené písmo odsek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redvolenpsmoodseku1">
    <w:name w:val="Predvolené písmo odseku1"/>
    <w:qFormat/>
    <w:rPr/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PtaChar">
    <w:name w:val="Päta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Normln">
    <w:name w:val="Normální"/>
    <w:basedOn w:val="Normal"/>
    <w:qFormat/>
    <w:pPr/>
    <w:rPr/>
  </w:style>
  <w:style w:type="paragraph" w:styleId="Zarkazkladnhotextu21">
    <w:name w:val="Zarážka základného textu 21"/>
    <w:basedOn w:val="Normal"/>
    <w:qFormat/>
    <w:pPr>
      <w:ind w:left="567" w:right="0" w:hanging="567"/>
    </w:pPr>
    <w:rPr/>
  </w:style>
  <w:style w:type="paragraph" w:styleId="Zkladntext21">
    <w:name w:val="Základný text 21"/>
    <w:basedOn w:val="Normal"/>
    <w:qFormat/>
    <w:pPr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00:00Z</dcterms:created>
  <dc:creator>konikova</dc:creator>
  <dc:description/>
  <dc:language>en-US</dc:language>
  <cp:lastModifiedBy/>
  <cp:lastPrinted>2017-07-18T13:32:00Z</cp:lastPrinted>
  <dcterms:modified xsi:type="dcterms:W3CDTF">2017-07-18T11:34:12Z</dcterms:modified>
  <cp:revision>6</cp:revision>
  <dc:subject/>
  <dc:title/>
</cp:coreProperties>
</file>